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775450000"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2133727579"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